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lcorngallery.com/rbp/Douglas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asternshore.com/esguide/images/douglass5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wrl.utexas.edu/~ulrich/RHE309/abolition/douglas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collins3.tripod.com/sitebuildercontent/sitebuilderpictures/slavery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frederickdouglass.org/timely2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cyberlearning-world.com/nhhs/project/slaves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thomasjeffersonfoundation.net/images/plantation/manumission_md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corngallery.com/rbp/Douglass.jpg" TargetMode="External"/><Relationship Id="rId3" Type="http://schemas.openxmlformats.org/officeDocument/2006/relationships/hyperlink" Target="http://www.easternshore.com/esguide/images/douglass5.jpg" TargetMode="External"/><Relationship Id="rId4" Type="http://schemas.openxmlformats.org/officeDocument/2006/relationships/hyperlink" Target="http://www.cwrl.utexas.edu/~ulrich/RHE309/abolition/douglass.jpg" TargetMode="External"/><Relationship Id="rId5" Type="http://schemas.openxmlformats.org/officeDocument/2006/relationships/hyperlink" Target="http://wcollins3.tripod.com/sitebuildercontent/sitebuilderpictures/slavery.jpg" TargetMode="External"/><Relationship Id="rId6" Type="http://schemas.openxmlformats.org/officeDocument/2006/relationships/hyperlink" Target="http://www.frederickdouglass.org/timely2.gif" TargetMode="External"/><Relationship Id="rId7" Type="http://schemas.openxmlformats.org/officeDocument/2006/relationships/hyperlink" Target="http://www.cyberlearning-world.com/nhhs/project/slaves.gif" TargetMode="External"/><Relationship Id="rId8" Type="http://schemas.openxmlformats.org/officeDocument/2006/relationships/hyperlink" Target="http://www.thomasjeffersonfoundation.net/images/plantation/manumission_md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43:00Z</dcterms:created>
  <dc:creator>BASD</dc:creator>
  <dc:description/>
  <cp:keywords/>
  <dc:language>en-US</dc:language>
  <cp:lastModifiedBy>BASD</cp:lastModifiedBy>
  <dcterms:modified xsi:type="dcterms:W3CDTF">2010-03-11T16:20:00Z</dcterms:modified>
  <cp:revision>2</cp:revision>
  <dc:subject/>
  <dc:title>http://www</dc:title>
</cp:coreProperties>
</file>